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vanish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vanish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vanish/>
          <w:color w:val="FF0000"/>
          <w:sz w:val="28"/>
          <w:szCs w:val="28"/>
          <w:u w:val="single"/>
        </w:rPr>
      </w:pPr>
      <w:r>
        <w:rPr>
          <w:rFonts w:cs="Arial" w:ascii="Arial" w:hAnsi="Arial"/>
          <w:i/>
          <w:vanish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0000"/>
          <w:sz w:val="28"/>
          <w:szCs w:val="28"/>
          <w:u w:val="single"/>
        </w:rPr>
        <w:t>FMI</w:t>
      </w:r>
      <w:r>
        <w:rPr>
          <w:rFonts w:cs="Arial" w:ascii="Arial" w:hAnsi="Arial"/>
          <w:b/>
          <w:bCs/>
          <w:i/>
          <w:color w:val="FF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i/>
          <w:color w:val="000000"/>
          <w:sz w:val="28"/>
          <w:szCs w:val="28"/>
        </w:rPr>
        <w:t>&amp;</w:t>
      </w:r>
      <w:r>
        <w:rPr>
          <w:rFonts w:cs="Arial" w:ascii="Arial" w:hAnsi="Arial"/>
          <w:b/>
          <w:bCs/>
          <w:i/>
          <w:color w:val="FF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i/>
          <w:color w:val="FF0000"/>
          <w:sz w:val="28"/>
          <w:szCs w:val="28"/>
          <w:u w:val="single"/>
        </w:rPr>
        <w:t>Banco Mundial?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O remédio econômico prescrito pelo FMI é quase sempre doloroso, exigindo dos governos devedores que eles reduzam os subsídios às empresas estatais ineficientes e tomem medidas anti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lacionárias rigorosas. Essas medidas podem provocar uma considerável inquietação social, pois costumam elevar os preços de bens e serviços básicos, como alimentos e transportes, anteriormente subsidiados. Durante esse difícil processo de reestruturação, o FMI usualmente concede empréstimos transitórios para ajudar o país a sair da crise até que possam ser providenciados novos empréstimos de longo prazo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Quando sua economia entrou em crise no final da década de 1990, o Brasil recorreu ao Fundo Monetário Internacional (FMI) para uma injeção de recursos de emergência. Do outro lado da Terra, o Banco Mundial arrumava fundos para reconstruir a Faixa de Gaza e reativar a produção  em empresas privadas da Polônia e de outros países ex-comunistas do Leste Europeu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Essas instituições "irmãs" - o Banco Mundial e o FMI -, localizadas uma em frente à outra em Washington, servem a muitas funções, incluindo a supervisão da economia mundial e o socorro de "última hora" às economias necessitada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 Banco Internacional de Reconstrução e Desenvolvimento (Bird), chamado simplesmente de Banco Mundial, proporciona ajuda para impulsionar países subdesenvolvidos e em desenvolvimento. O FMI concentra-se em fornecer assessoria e recursos temporários para países com dificuldades econômica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A atividade número um do Banco Mundial, depois de estabelecido em 1945, foi canalizar recursos dos Estados Unidos e de outras nações para a reconstrução da Europa no pós-guerra. Seus primeiros empréstimos, por exemplo, foram para reconstruir a Holanda, a Dinamarca e a França, destruídas pela Segunda Guerra. O Banco Mundial atualmente concede a maior parte de seus empréstimos a países menos industrializados e recebe dinheiro das nações ricas que ele inicialmente socorreu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Como os bancos de desenvolvimento regionais, o Banco Mundial recebe seus recursos dos países-membros ricos. Esse apoio lhe propicia crédito para obter empréstimos baratos nos mercados de capitais internacionais. Assim, o Banco Mundial consegue emprestar recursos em condições extremamente favorecidas, aos países necessitados.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Embora muitos projetos do Banco Mundial tenham sido criticados por destruir o meio ambiente - represas e estradas no Amazonas, por exemplo -, a maioria visa especificamente ajudar os povos mais pobres do mundo em desenvolvimento. Para lidar com as causas básicas da pobreza em muitas nações, o Banco Mundial em geral confia no Fundo Monetário Internacional para encorajar os países devedores a realizar reformas econômicas difíceis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Como um médico chamado no último minuto, o FMI é freqüentemente convidado a ressuscitar economias moribundas. Esse processo de "ajuste estrutural" é um primeiro passo fundamental antes que um país possa receber ajuda de outras fontes. A aceitação de um plano do FMI é geralmente vista como um sinal de que uma nação está preparada para lidar seriamente com seus males econômicos, abrindo o caminho para receber recursos de longo prazo, seja do Banco Mundial, seja de outras fo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o">
    <w:name w:val="topico"/>
    <w:basedOn w:val="Normal"/>
    <w:qFormat/>
    <w:pPr>
      <w:spacing w:before="280" w:after="280"/>
    </w:pPr>
    <w:rPr>
      <w:rFonts w:ascii="Arial" w:hAnsi="Arial" w:cs="Arial"/>
      <w:b/>
      <w:bCs/>
      <w:caps/>
      <w:color w:val="FF9900"/>
      <w:sz w:val="26"/>
      <w:szCs w:val="26"/>
    </w:rPr>
  </w:style>
  <w:style w:type="paragraph" w:styleId="Texto">
    <w:name w:val="texto"/>
    <w:basedOn w:val="Normal"/>
    <w:qFormat/>
    <w:pPr>
      <w:spacing w:lineRule="atLeast" w:line="260" w:before="0" w:after="227"/>
      <w:jc w:val="both"/>
    </w:pPr>
    <w:rPr>
      <w:rFonts w:ascii="Verdana" w:hAnsi="Verdana" w:cs="Verdana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41:00Z</dcterms:created>
  <dc:creator>Eder</dc:creator>
  <dc:description/>
  <dc:language>en-US</dc:language>
  <cp:lastModifiedBy>Eder</cp:lastModifiedBy>
  <cp:lastPrinted>2001-10-17T12:41:00Z</cp:lastPrinted>
  <dcterms:modified xsi:type="dcterms:W3CDTF">2002-08-10T16:41:00Z</dcterms:modified>
  <cp:revision>2</cp:revision>
  <dc:subject/>
  <dc:title>O CAPITALISMO DO PÓS-SEGUNDA GUERRA MUNDIAL</dc:title>
</cp:coreProperties>
</file>